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FF0000"/>
        </w:rPr>
        <w:t xml:space="preserve">                                          </w:t>
      </w:r>
      <w:r>
        <w:rPr>
          <w:color w:val="000000"/>
        </w:rPr>
        <w:t>Lonely Island Map Read Me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Designed for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73660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2943225" cy="657225"/>
                <wp:effectExtent l="0" t="96520" r="75565" b="0"/>
                <wp:wrapTight wrapText="bothSides">
                  <wp:wrapPolygon edited="0">
                    <wp:start x="832" y="1388"/>
                    <wp:lineTo x="4015" y="-3558"/>
                    <wp:lineTo x="8032" y="6355"/>
                    <wp:lineTo x="11215" y="1388"/>
                    <wp:lineTo x="14398" y="-3558"/>
                    <wp:lineTo x="18415" y="6355"/>
                    <wp:lineTo x="21602" y="1388"/>
                    <wp:lineTo x="-2" y="20191"/>
                    <wp:lineTo x="3181" y="15224"/>
                    <wp:lineTo x="7198" y="25158"/>
                    <wp:lineTo x="10381" y="20191"/>
                    <wp:lineTo x="13563" y="15224"/>
                    <wp:lineTo x="17581" y="25158"/>
                    <wp:lineTo x="20763" y="20191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36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ommand and conqu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-193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44pt;margin-top:3.6pt;width:231.7pt;height:5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ommand and conquer</w:t>
                      </w:r>
                    </w:p>
                  </w:txbxContent>
                </v:textbox>
                <v:path textpathok="t"/>
                <v:textpath on="t" fitshape="t" string="command and conquer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6985" distR="1022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1685925" cy="657225"/>
                <wp:effectExtent l="0" t="27940" r="0" b="0"/>
                <wp:wrapTight wrapText="bothSides">
                  <wp:wrapPolygon edited="0">
                    <wp:start x="-4" y="1388"/>
                    <wp:lineTo x="1436" y="-3558"/>
                    <wp:lineTo x="7196" y="6355"/>
                    <wp:lineTo x="8636" y="1388"/>
                    <wp:lineTo x="10076" y="-3558"/>
                    <wp:lineTo x="15836" y="6355"/>
                    <wp:lineTo x="17276" y="1388"/>
                    <wp:lineTo x="4316" y="20191"/>
                    <wp:lineTo x="5756" y="15224"/>
                    <wp:lineTo x="11516" y="25158"/>
                    <wp:lineTo x="12956" y="20191"/>
                    <wp:lineTo x="14396" y="15224"/>
                    <wp:lineTo x="20156" y="25158"/>
                    <wp:lineTo x="21604" y="20191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88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general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1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16pt;margin-top:2.4pt;width:132.7pt;height:5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generals</w:t>
                      </w:r>
                    </w:p>
                  </w:txbxContent>
                </v:textbox>
                <v:path textpathok="t"/>
                <v:textpath on="t" fitshape="t" string="general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76200</wp:posOffset>
                </wp:positionV>
                <wp:extent cx="1676400" cy="657225"/>
                <wp:effectExtent l="6350" t="61595" r="96520" b="4445"/>
                <wp:wrapTight wrapText="bothSides">
                  <wp:wrapPolygon edited="0">
                    <wp:start x="0" y="1388"/>
                    <wp:lineTo x="3600" y="-3558"/>
                    <wp:lineTo x="7200" y="6355"/>
                    <wp:lineTo x="10800" y="1388"/>
                    <wp:lineTo x="14400" y="-3558"/>
                    <wp:lineTo x="18000" y="6355"/>
                    <wp:lineTo x="21608" y="1388"/>
                    <wp:lineTo x="0" y="20191"/>
                    <wp:lineTo x="3600" y="15224"/>
                    <wp:lineTo x="7200" y="25158"/>
                    <wp:lineTo x="10800" y="20191"/>
                    <wp:lineTo x="14400" y="15224"/>
                    <wp:lineTo x="18000" y="25158"/>
                    <wp:lineTo x="21608" y="20191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52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zeroho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17pt;margin-top:6pt;width:131.95pt;height:5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zerohour</w:t>
                      </w:r>
                    </w:p>
                  </w:txbxContent>
                </v:textbox>
                <v:path textpathok="t"/>
                <v:textpath on="t" fitshape="t" string="zerohour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stallation: extract the .zip folder to your generals main directory which is normally</w:t>
      </w:r>
    </w:p>
    <w:p>
      <w:pPr>
        <w:pStyle w:val="Normal"/>
        <w:rPr>
          <w:color w:val="000000"/>
        </w:rPr>
      </w:pPr>
      <w:r>
        <w:rPr>
          <w:color w:val="000000"/>
        </w:rPr>
        <w:t>C:\programfiles\EAGames\Command&amp;ConquerGeneralsZeroHour\Maps\shellmapmd…. if the folder maps doesn’t exist then create a new folder and call it maps then extract the .zip folder into it….ENJOY!!!!!!!!!!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Shell Map created by Andrew Georg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6:39:00Z</dcterms:created>
  <dc:creator>Andy</dc:creator>
  <dc:description/>
  <dc:language>en-US</dc:language>
  <cp:lastModifiedBy>Andy</cp:lastModifiedBy>
  <dcterms:modified xsi:type="dcterms:W3CDTF">2003-10-28T17:29:00Z</dcterms:modified>
  <cp:revision>4</cp:revision>
  <dc:subject/>
  <dc:title>                                          China base Shell Map created by Andrew George</dc:title>
</cp:coreProperties>
</file>